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Fryčajova – rekonstrukce 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stavbu zahrnující provedení rekonstrukce (nebo výstavby) objektů kanalizačních stok a vodovodních řadů s následnou obnovou (nebo rekonstrukcí) komunikace v intravilánu obce, ve finančním objemu min. 150 mil. Kč bez DPH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vodovodního řadu v otevřeném výkopu v intravilánu obce, z tvárné litiny v profilu min. DN 80 a v délce min. 500 m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vodovodního řadu z tvárné litiny v profilu min. DN 500 a v délce min. 100 m / na stavbu (k tomu viz čl. 18 zadávací dokumentace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v otevřeném výkopu a ve vejčitém (popř. tlamovém) profilu min. DN 500/750 a v délce min. 250 m / na stavbu (k tomu viz čl. 18 zadávací dokumentace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stavbu zahrnující provedení rekonstrukce (nebo výstavba) ocelového potrubí profilu min. DN 300 a délky min. 50m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áce na rekonstrukci (nebo výstavbě) komunikace s asfaltovým povrchem ve finančním objemu min. 25 mil. Kč bez DPH za objekt obnovy komunikace s asfaltovým povrchem/ na stavb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br w:type="page"/>
      </w: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u zahrnující provedení rekonstrukce (nebo výstavby) objektů kanalizačních stok a vodovodních řadů s následnou obnovou (nebo rekonstrukcí) komunikace v intravilánu obce, ve finančním objemu min. 150 mil. Kč bez DPH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otevřeném výkopu v intravilánu obce, z tvárné litiny v profilu min. DN 80 a v délce min. 50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otevřeném výkopu v intravilánu obce, z tvárné litiny v profilu min. DN 80 a v délce min. 50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vodovodního řadu z tvárné litiny v profilu min. DN 500 a v délce min. 100 m / na stavbu </w:t>
            </w:r>
            <w:r>
              <w:rPr>
                <w:rFonts w:cs="Arial" w:ascii="Arial" w:hAnsi="Arial"/>
                <w:b/>
                <w:sz w:val="18"/>
                <w:szCs w:val="18"/>
              </w:rPr>
              <w:t>(dodavatelsk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hrnující provedení rekonstrukce (nebo výstavby) vodovodního řadu z tvárné litiny v profilu min. DN 500 a v délce min. 100 m / na stavbu </w:t>
            </w:r>
            <w:r>
              <w:rPr>
                <w:rFonts w:cs="Arial" w:ascii="Arial" w:hAnsi="Arial"/>
                <w:b/>
                <w:sz w:val="18"/>
                <w:szCs w:val="18"/>
              </w:rPr>
              <w:t>(dodavatelsk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v otevřeném výkopu a ve vejčitém (popř. tlamovém) profilu min. DN 500/750 a v délce min. 250 m / na stavbu (</w:t>
            </w:r>
            <w:r>
              <w:rPr>
                <w:rFonts w:cs="Arial" w:ascii="Arial" w:hAnsi="Arial"/>
                <w:b/>
                <w:sz w:val="18"/>
                <w:szCs w:val="18"/>
              </w:rPr>
              <w:t>dodavatelsk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v otevřeném výkopu a ve vejčitém (popř. tlamovém) profilu min. DN 500/750 a v délce min. 250 m / na stavbu (</w:t>
            </w:r>
            <w:r>
              <w:rPr>
                <w:rFonts w:cs="Arial" w:ascii="Arial" w:hAnsi="Arial"/>
                <w:b/>
                <w:sz w:val="18"/>
                <w:szCs w:val="18"/>
              </w:rPr>
              <w:t>dodavatelsky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a) ocelového potrubí profilu min. DN 300 a délky min. 50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vba zahrnující práce na rekonstrukci (nebo výstavbě) komunikace s asfaltovým povrchem ve finančním objemu min. 25 mil. Kč bez DPH za objekt obnovy komunikace s asfaltovým povrchem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vba zahrnující práce na rekonstrukci (nebo výstavbě) komunikace s asfaltovým povrchem ve finančním objemu min. 25 mil. Kč bez DPH za objekt obnovy komunikace s asfaltovým povrchem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5-04-25T08:43:00Z</dcterms:modified>
  <cp:revision>33</cp:revision>
  <dc:subject/>
  <dc:title>Formulář pro prokázání splnění technických kvalifikačních předpokladů</dc:title>
</cp:coreProperties>
</file>